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1 июня 2014 года состоялось заседание Правительства Новосибирской обла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заседания Правительства Новосибирской области заместителем руководителя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Мифтахутдиновой Р.В. был представлен доклад о программе «Развитие государственной гражданской службы Новосибирской области и муниципальной службы в Новосибирской области на 2014-2016 годы» Цель данной программы - повышение эффективности государственного и муниципального управления в Новосибирской области.</w:t>
      </w:r>
      <w:r>
        <w:rPr>
          <w:rFonts w:cs="Calibri;Century Gothic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оритетными направлениями совершенствования системы государственного и муниципального управления являются: развитие кадрового потенциала гражданской службы и муниципальной службы, внедрение новых принципов кадровой политики в сфере гражданской службы и муниципальной службы, повышение качества и доступности государственных и муниципальных услуг. По итогам обсуждения представленного доклада Правительством Новосибирской области было принято решение утвердить предлагаемую программу «Развитие государственной гражданской службы Новосибирской области и муниципальной службы в Новосибирской области на 2014-2016 годы» и рекомендовать органам местного самоуправления муниципальных образований Новосибирской области принять программы развития муниципальной служ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в ходе заседания Правительства Новосибирской области приняты изменения в следующие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долгосрочную целевую программу «Оказание содействия добровольному переселению в Новосибирскую область соотечественников, проживающих за рубежом, на 2013-2020 годы». Изменения направлены на приведение нормативного правового акта Новосибирской области в соответствие с Бюджетным кодекс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ведомственную целевую программу «Развитие водохозяйственного комплекса Новосибирской области в 2013-2018 годах». Изменения в Программе связаны с необходимостью приведения программы в соответствие с Законом Новосибирской области «Об областном бюджете Новосибирской области на 2013 год и плановый период 2014 и 2015 годов», и  Федеральным законом от 03.12.2012 года № 216 ФЗ «О федеральном бюджете на 2013 год и на плановый период 2014 и 2015 годов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ведомственную целевую программу «Охрана, воспроизводство и использование охотничьих ресурсов на территории Новосибирской области на 2014-2016 годы». Проект изменений предполагает внесение новых задач и мероприятий Программы, а также дополнений по ряду мероприятий, увеличения количества приобретаемых товаров (работ, услуг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ведомственную целевую программу «Сохранение памятников и других мемориальных объектов, увековечивающих память о новосибирцах – защитниках Отечества, на 2013-2015 годы». Проект изменений разработан в целях повышения эффективности использования бюджетных средств, приведения перечня мероприятий Программы в соответствии с Законом Новосибирской области от 16.05.2014 № 436-ОЗ «О внесении изменений в областной бюджет Новосибирской области на 2014 год и плановый период 2015 и 2016 годов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ведомственную целевую программу «Повышение качества противопожарной охраны, лесовосстановления, лесоустройство лесов Новосибирской области в 2014-2016 годах»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менения направлены на приведение перечня мероприятий программы в соответствие с Бюджетным кодексом Российской Федерации. Программой уточнены и изменены среднемноголетние значения 2009-2013 гг. по ряду целевых индикаторов, с учетом реализации 2013 год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еречня и объема государственных услуг (работ) в сфере здравоохранения, оказываемых (выполняемых) за счет средств областного бюджета Новосибирской области в 2014 году и плановом периоде 2015 -2016 год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роведения конкурса инвестиционных проектов на территории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пециализированной организации по привлечению инвестиций и работе с инвесторами и другие проек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ходе заседания Правительства Новосибирской области также были одобрены проект Соглашения о взаимодействии в целях завершения строительства многоквартирных жилых домов микрорайона «Закаменский» в Октябрьском районе города Новосибирска, а также ряд доверенностей.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Ковенько Ксения Фёдоровна</cp:lastModifiedBy>
  <cp:lastPrinted>2014-02-20T08:57:00Z</cp:lastPrinted>
  <dcterms:modified xsi:type="dcterms:W3CDTF">2014-07-22T07:23:00Z</dcterms:modified>
  <cp:revision>94</cp:revision>
  <dc:subject/>
  <dc:title/>
</cp:coreProperties>
</file>